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5675</wp:posOffset>
                </wp:positionH>
                <wp:positionV relativeFrom="page">
                  <wp:posOffset>1153795</wp:posOffset>
                </wp:positionV>
                <wp:extent cx="6049645" cy="460375"/>
                <wp:effectExtent l="10160" t="10160" r="8890" b="3429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9800" cy="460440"/>
                          <a:chOff x="0" y="0"/>
                          <a:chExt cx="60498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9800" cy="46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137160"/>
                            <a:ext cx="58471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Name of the case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00800"/>
                            <a:ext cx="584712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90.85pt;width:476.35pt;height:36.25pt" coordorigin="1505,1817" coordsize="9527,725">
                <v:rect id="shape_0" stroked="t" o:allowincell="f" style="position:absolute;left:1505;top:1817;width:9526;height:724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4;top:2033;width:9207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Name of the cas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4;top:1976;width:9207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5675</wp:posOffset>
                </wp:positionH>
                <wp:positionV relativeFrom="page">
                  <wp:posOffset>1816100</wp:posOffset>
                </wp:positionV>
                <wp:extent cx="5978525" cy="914400"/>
                <wp:effectExtent l="10160" t="9525" r="8890" b="34925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25pt;margin-top:143pt;width:470.7pt;height:71.9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5200</wp:posOffset>
                </wp:positionH>
                <wp:positionV relativeFrom="page">
                  <wp:posOffset>4254500</wp:posOffset>
                </wp:positionV>
                <wp:extent cx="5988050" cy="1651000"/>
                <wp:effectExtent l="9525" t="9525" r="9525" b="349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650960"/>
                          <a:chOff x="0" y="0"/>
                          <a:chExt cx="5987880" cy="165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7880" cy="1650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3716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When did the case reach the courts?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4244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747360"/>
                            <a:ext cx="5785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How did is progress through the courts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0080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405720"/>
                            <a:ext cx="57855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20" y="712440"/>
                            <a:ext cx="57855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335pt;width:471.5pt;height:130pt" coordorigin="1520,6700" coordsize="9430,2600">
                <v:rect id="shape_0" stroked="t" o:allowincell="f" style="position:absolute;left:1520;top:6700;width:9429;height:259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 id="shape_0" stroked="f" o:allowincell="f" style="position:absolute;left:1677;top:6916;width:9110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When did the case reach the courts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397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877;width:9110;height: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How did is progress through the court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6859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339;width:9110;height:4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7;top:7822;width:911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55675</wp:posOffset>
                </wp:positionH>
                <wp:positionV relativeFrom="page">
                  <wp:posOffset>2895600</wp:posOffset>
                </wp:positionV>
                <wp:extent cx="6007100" cy="1181100"/>
                <wp:effectExtent l="9525" t="9525" r="9525" b="349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960" cy="1181160"/>
                          <a:chOff x="0" y="0"/>
                          <a:chExt cx="6006960" cy="11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6960" cy="118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37160"/>
                            <a:ext cx="5804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What was the reason this case went to court?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00800"/>
                            <a:ext cx="580464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228pt;width:473pt;height:93pt" coordorigin="1505,4560" coordsize="9460,1860">
                <v:rect id="shape_0" stroked="t" o:allowincell="f" style="position:absolute;left:1505;top:4560;width:9459;height:1859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shape id="shape_0" stroked="f" o:allowincell="f" style="position:absolute;left:1662;top:4776;width:9140;height:4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What was the reason this case went to court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2;top:4719;width:9140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46150</wp:posOffset>
                </wp:positionH>
                <wp:positionV relativeFrom="page">
                  <wp:posOffset>612775</wp:posOffset>
                </wp:positionV>
                <wp:extent cx="5878830" cy="384175"/>
                <wp:effectExtent l="0" t="635" r="6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0" cy="384120"/>
                          <a:chOff x="0" y="0"/>
                          <a:chExt cx="587880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88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1440"/>
                            <a:ext cx="5695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Name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Grou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48.25pt;width:462.9pt;height:30.25pt" coordorigin="1490,965" coordsize="9258,605">
                <v:shape id="shape_0" stroked="f" o:allowincell="f" style="position:absolute;left:1490;top:965;width:9257;height:604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32;top:1109;width:8968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Name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Da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Grou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06475</wp:posOffset>
                </wp:positionH>
                <wp:positionV relativeFrom="page">
                  <wp:posOffset>922655</wp:posOffset>
                </wp:positionV>
                <wp:extent cx="5986145" cy="635"/>
                <wp:effectExtent l="635" t="14605" r="635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0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72.65pt" to="550.55pt,72.65pt" stroked="t" o:allowincell="f" style="position:absolute;mso-position-horizontal-relative:page;mso-position-vertical-relative:page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0800</wp:posOffset>
                </wp:positionH>
                <wp:positionV relativeFrom="page">
                  <wp:posOffset>20447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the Case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61pt;mso-position-vertical-relative:page;margin-left:40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the Cas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36015</wp:posOffset>
                </wp:positionH>
                <wp:positionV relativeFrom="page">
                  <wp:posOffset>162560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28pt;mso-position-vertical-relative:page;margin-left:89.4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ge">
                  <wp:posOffset>1873250</wp:posOffset>
                </wp:positionV>
                <wp:extent cx="33750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o were the key players in the case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36pt;mso-wrap-distance-left:9.05pt;mso-wrap-distance-right:9.05pt;mso-wrap-distance-top:0pt;mso-wrap-distance-bottom:0pt;margin-top:147.5pt;mso-position-vertical-relative:page;margin-left:74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o were the key players in the cas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28190</wp:posOffset>
                </wp:positionH>
                <wp:positionV relativeFrom="page">
                  <wp:posOffset>25628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201.8pt;mso-position-vertical-relative:page;margin-left:159.7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229600</wp:posOffset>
                </wp:positionH>
                <wp:positionV relativeFrom="page">
                  <wp:posOffset>61277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8.25pt;mso-position-vertical-relative:page;margin-left:6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4000</wp:posOffset>
                </wp:positionH>
                <wp:positionV relativeFrom="page">
                  <wp:posOffset>68580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pt;mso-position-vertical-relative:page;margin-left:720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27100</wp:posOffset>
                </wp:positionH>
                <wp:positionV relativeFrom="page">
                  <wp:posOffset>6076950</wp:posOffset>
                </wp:positionV>
                <wp:extent cx="6022975" cy="185420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at was the decision by the courts?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5.25pt;height:147pt;mso-wrap-distance-left:9.05pt;mso-wrap-distance-right:9.05pt;mso-wrap-distance-top:0pt;mso-wrap-distance-bottom:0pt;margin-top:478.5pt;mso-position-vertical-relative:page;margin-left:73pt;mso-position-horizontal-relative:page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at was the decision by the courts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36625</wp:posOffset>
                </wp:positionH>
                <wp:positionV relativeFrom="page">
                  <wp:posOffset>8020050</wp:posOffset>
                </wp:positionV>
                <wp:extent cx="6013450" cy="1358900"/>
                <wp:effectExtent l="0" t="0" r="1270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How does this case connect to the Bill of Rights or Constitution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4.5pt;height:108pt;mso-wrap-distance-left:9.05pt;mso-wrap-distance-right:9.05pt;mso-wrap-distance-top:0pt;mso-wrap-distance-bottom:0pt;margin-top:631.5pt;mso-position-vertical-relative:page;margin-left:73.75pt;mso-position-horizontal-relative:page">
                <v:shadow on="t" color="#808080" offset="1pt,1pt"/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How does this case connect to the Bill of Rights or Constitu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58:00Z</dcterms:created>
  <dc:creator>Jared Libby</dc:creator>
  <dc:description/>
  <cp:keywords/>
  <dc:language>en-US</dc:language>
  <cp:lastModifiedBy>Jared Libby</cp:lastModifiedBy>
  <dcterms:modified xsi:type="dcterms:W3CDTF">2008-04-10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StaticGuides">
    <vt:lpwstr>ShowStaticGuides</vt:lpwstr>
  </property>
</Properties>
</file>